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firstLine="2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ind w:left="5103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widowControl w:val="fals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widowControl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Кубанец </w:t>
      </w:r>
    </w:p>
    <w:p>
      <w:pPr>
        <w:pStyle w:val="Style30"/>
        <w:widowControl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право организации розничного рынка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bookmarkStart w:id="0" w:name="sub_51"/>
      <w:bookmarkEnd w:id="0"/>
      <w:r>
        <w:rPr>
          <w:b/>
          <w:bCs/>
          <w:kern w:val="2"/>
          <w:sz w:val="28"/>
          <w:szCs w:val="28"/>
        </w:rPr>
        <w:t xml:space="preserve">Раздел </w:t>
      </w:r>
      <w:r>
        <w:rPr>
          <w:b/>
          <w:bCs/>
          <w:kern w:val="2"/>
          <w:sz w:val="28"/>
          <w:szCs w:val="28"/>
          <w:lang w:val="en-US"/>
        </w:rPr>
        <w:t xml:space="preserve">1. Общие положения </w:t>
      </w:r>
    </w:p>
    <w:p>
      <w:pPr>
        <w:pStyle w:val="Normal"/>
        <w:widowControl w:val="fals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администрацией сельского  поселения Кубанец Тимашевского района муниципальной услуги «Выдача разрешения на право организации розничного рынка» (далее - регламент) устанавливает стандарт и определяет сроки и последовательность действий (административных процедур) предоставления</w:t>
      </w:r>
      <w:r>
        <w:rPr/>
        <w:t xml:space="preserve"> </w:t>
      </w:r>
      <w:r>
        <w:rPr>
          <w:sz w:val="28"/>
          <w:szCs w:val="28"/>
        </w:rPr>
        <w:t>администрацией сельского поселения Кубанец  Тимашевского района муниципальной услуги</w:t>
      </w:r>
      <w:r>
        <w:rPr/>
        <w:t xml:space="preserve"> </w:t>
      </w:r>
      <w:r>
        <w:rPr>
          <w:sz w:val="28"/>
          <w:szCs w:val="28"/>
        </w:rPr>
        <w:t>по выдаче разрешения на право организации розничного рынка на территории сельского поселения Кубанец  Тимашевского района, а также продление, переоформление данного разрешения (далее – муниципальная услуга)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sz w:val="28"/>
          <w:szCs w:val="28"/>
        </w:rPr>
        <w:t xml:space="preserve">Заявителями в соответствии с административным регламентом являются </w:t>
      </w:r>
      <w:r>
        <w:rPr>
          <w:rFonts w:eastAsia="Calibri"/>
          <w:sz w:val="28"/>
          <w:szCs w:val="28"/>
        </w:rPr>
        <w:t>юридические лица, которые зарегистрированы в установленном законодательством Российской Федерации порядке, и которым принадлежат объект или объекты недвижимости, расположенные на территории</w:t>
      </w:r>
      <w:r>
        <w:rPr>
          <w:sz w:val="28"/>
          <w:szCs w:val="28"/>
        </w:rPr>
        <w:t xml:space="preserve"> сельского поселения Кубанец  Тимашевского района</w:t>
      </w:r>
      <w:r>
        <w:rPr>
          <w:rFonts w:eastAsia="Calibri"/>
          <w:sz w:val="28"/>
          <w:szCs w:val="28"/>
        </w:rPr>
        <w:t xml:space="preserve">, в пределах которой предполагается организация рынка (далее также - заявите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заявителя заявление о предоставлении муниципальной услуги могут подавать уполномоченные представители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sub_52"/>
      <w:bookmarkStart w:id="3" w:name="sub_5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раздел 1.3. Требования к порядку информирования 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дминистрации сельского поселения Кубанец Тимашевского района  (далее-  администрац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редством размещения информации на официальном сайте администрации сельского поселения Кубанец Тимашевского района в информационно-телекоммуникационной сети «Интернет»: http://www.adm-</w:t>
      </w:r>
      <w:r>
        <w:rPr>
          <w:sz w:val="28"/>
          <w:szCs w:val="28"/>
          <w:lang w:val="en-US"/>
        </w:rPr>
        <w:t>kubanec</w:t>
      </w:r>
      <w:r>
        <w:rPr>
          <w:sz w:val="28"/>
          <w:szCs w:val="28"/>
        </w:rPr>
        <w:t>.ru (далее – офи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сельского поселения Кубанец  Тимашевского района, а также должностных лиц администра</w:t>
        <w:softHyphen/>
        <w:t>ции сельского поселения Кубанец  Тимашевского района и муниципальных слу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сельского  поселения Кубанец Тимашевского района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нформационные материалы размещаются на информационных стен</w:t>
        <w:softHyphen/>
        <w:t>дах, столах, размещенных в местах предоставления муниципальной услуги. Специалисты администрации сельского поселения Кубанец Тимашевского района 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1.5. Индивидуальное устное информирование осуществляется специ</w:t>
        <w:softHyphen/>
        <w:t>алистом администрации сельского поселения Кубанец Тимашевского района, ответственным за предоставление муниципальной услуги (далее – специалист, осуществляющий информиро</w:t>
        <w:softHyphen/>
        <w:t xml:space="preserve">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специалист осуществляющий информирование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ециалист, осуществляющий информирование, не вправе осуществлять консультирование заявителей,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специалиста администрации сельского  поселения Кубанец  Тимаш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1.6. Индивидуальное письменное информирование при обращении в администрацию сельского  поселения Кубанец Тимашевского района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ассмотрение запроса заявителя осуществляется в соответствии с прави</w:t>
        <w:softHyphen/>
        <w:t xml:space="preserve">лами делопроизводства администрации сельского поселения Кубанец Тимашевского района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1.7. В многофункциональных центрах информирование осуществля</w:t>
        <w:softHyphen/>
        <w:t>ет</w:t>
        <w:softHyphen/>
        <w:t>ся в соответствии с подпунктом 6.2.1 подраздела 6.2</w:t>
      </w:r>
      <w:r>
        <w:rPr/>
        <w:t xml:space="preserve"> </w:t>
      </w:r>
      <w:r>
        <w:rPr>
          <w:sz w:val="28"/>
          <w:szCs w:val="28"/>
        </w:rPr>
        <w:t>раздела 6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3.1.8. Информирование посредством Единого портала, Регионального портала осуществляется в соответствии с пунктом 3.5.2 подраздела 3.5              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посредственно специалисту  администрации сельского  поселения Кубанец  Тимашевского района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место нахождения и графики работы администрации сельского поселения Кубанец Тимашевского района, ее отраслевых (функциональных) органов, непосредственно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равочные телефоны специалистов администрации сельского поселения Кубанец Тимашевского района, непосредственно предоставляющих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а официального сайта, а также электронной почты и (или) формы обратной связи администрации сельского  поселения Кубанец Тимашевского района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я сельского  поселения Кубанец Тимашевского района обеспечивает в установленном порядке размещение и актуализацию справочной информации в соответствующем разделе в федеральной государственной инфор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мещении администрации сельского поселения Кубанец  Тимашевского района, предназначенном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сельского  поселения Кубанец  Тимашевского района предоставляется согласно подпунктам 1.3.1.5 и 1.3.1.6 пункта 1.3.1 подраздела 1.3 раздела 1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://www.e-mfc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Стандарт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- «Выдача разрешения на право организации розничного ры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сельского поселения Кубанец  Тимашевского района (далее - орган, предоставляющий муниципальную услугу).</w:t>
      </w:r>
    </w:p>
    <w:p>
      <w:pPr>
        <w:pStyle w:val="Heading3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2.2. </w:t>
      </w:r>
      <w:r>
        <w:rPr>
          <w:rFonts w:cs="Times New Roman" w:ascii="Times New Roman" w:hAnsi="Times New Roman"/>
          <w:b w:val="false"/>
          <w:sz w:val="28"/>
          <w:szCs w:val="28"/>
        </w:rPr>
        <w:t>В предоставлении муниципальной услуги участвуют: Ф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НС 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ление Федеральной службы государственной регистрации, кадастра и картографии по Краснодарскому краю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ногофункциональные цент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итель (представитель заявителя) независимо от места нахожде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сельского поселения Кубанец Тимашевского района.</w:t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</w:t>
      </w:r>
      <w:r>
        <w:rPr/>
        <w:t xml:space="preserve"> </w:t>
      </w:r>
      <w:r>
        <w:rPr>
          <w:sz w:val="28"/>
          <w:szCs w:val="28"/>
        </w:rPr>
        <w:t>выдача (направление) заявителю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ения о предоставлении (о продлении, переоформлении) разрешения на право организации розничного рынка на территории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(далее - уведомление о предоставлении разрешения на право организации розничного рынка) с приложением оформленного разрешения на право организации розничного рынка (далее – Разрешение), либо</w:t>
      </w:r>
    </w:p>
    <w:p>
      <w:pPr>
        <w:pStyle w:val="TextBody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я об отказе в предоставлении разрешения на право организации розничного рынка, в котором приводится обоснование причин такого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2.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ы предоставления муниципальной услуги, указанные в пункте 2.3.1 подраздела 2.3 раздела 2 регламента, по экстерритори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в том числе с учетом необходимости обращ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, участвующие в предоставл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срок приостано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в случае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возможность приостановления предусмотре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выдачи (направления) документов, являющихс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для рассмотрения заявления о предоставлении Разрешения и принятия органом, предоставляющим муниципальную услугу, постановления администрации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о предоставлении разрешения на право организации розничного рынка на территории сельского поселения Кубанец Тимашевского района или об отказе в предоставлении</w:t>
      </w:r>
      <w:r>
        <w:rPr/>
        <w:t xml:space="preserve"> </w:t>
      </w:r>
      <w:r>
        <w:rPr>
          <w:sz w:val="28"/>
          <w:szCs w:val="28"/>
        </w:rPr>
        <w:t xml:space="preserve">разрешения на право организации розничного рынка на территории сельского  поселения Кубанец Тимашевского района составляет 30 календарных дней со дня поступления в орган, предоставляющий муниципальную услугу, данного заявления с прилагаемыми к нему документами, в соответствии с подразделом 2.6 регламента.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sz w:val="28"/>
          <w:szCs w:val="28"/>
        </w:rPr>
        <w:t xml:space="preserve">Срок рассмотрения заявления о продлении срока действия Разрешения, его переоформлении (в случае реорганизации юридического лица в форме преобразования, изменения его наименования или типа рынка) </w:t>
      </w:r>
      <w:r>
        <w:rPr>
          <w:rFonts w:eastAsia="Calibri"/>
          <w:sz w:val="28"/>
          <w:szCs w:val="28"/>
        </w:rPr>
        <w:t>не может превышать 15 календарных дней со дня поступления заявления</w:t>
      </w:r>
      <w:r>
        <w:rPr>
          <w:sz w:val="28"/>
          <w:szCs w:val="28"/>
        </w:rPr>
        <w:t xml:space="preserve"> с прилагаемыми к нему документами, в соответствии с подразделом 2.6 регламен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В срок не позднее 3 календарных дней со дня принятия, указанного в пункте 2.4.1 подраздела 2.4 регламента, решения, орган, предоставляющий муниципальную услугу, вручает (направляет) заявителю документы, являющие результатом предоставления муниципальной услуги</w:t>
      </w:r>
      <w:r>
        <w:rPr/>
        <w:t xml:space="preserve"> </w:t>
      </w:r>
      <w:r>
        <w:rPr>
          <w:sz w:val="28"/>
          <w:szCs w:val="28"/>
        </w:rPr>
        <w:t>указанные в пункте 2.3.1 подраздела 2.3 раздела 2 регламента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2.4.4.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раздел 2.5. Нормативные правовые акты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/>
        <w:t xml:space="preserve">, </w:t>
      </w:r>
      <w:r>
        <w:rPr>
          <w:rFonts w:eastAsia="Calibri"/>
          <w:sz w:val="28"/>
          <w:szCs w:val="28"/>
          <w:lang w:eastAsia="en-US"/>
        </w:rPr>
        <w:t>Реестра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 Исчерпывающий 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ами для предоставления муниципальной услуги и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являются необходимыми и обязате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ой услуги, подле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ю заявителем, способы их пол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ителем, в том числе в электронной форм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ConsPlus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Style32"/>
        <w:widowControl w:val="false"/>
        <w:tabs>
          <w:tab w:val="clear" w:pos="709"/>
          <w:tab w:val="left" w:pos="1651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bookmarkStart w:id="4" w:name="sub_26022"/>
      <w:bookmarkEnd w:id="4"/>
      <w:r>
        <w:rPr/>
        <w:t xml:space="preserve">1) заявление о предоставлении (продлении срока действия, переоформлении) разрешения на право организации розничного рынка (далее – заявление) по форме, </w:t>
      </w:r>
      <w:r>
        <w:rPr>
          <w:bCs/>
        </w:rPr>
        <w:t xml:space="preserve">согласно приложению № 1 к административному регламенту. </w:t>
      </w:r>
      <w:r>
        <w:rPr/>
        <w:t>Образец заполнения заявления приведен в приложении № 2 к настояще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autoSpaceDE w:val="false"/>
        <w:ind w:firstLine="709"/>
        <w:jc w:val="both"/>
        <w:rPr/>
      </w:pPr>
      <w:bookmarkStart w:id="5" w:name="sub_26022"/>
      <w:bookmarkStart w:id="6" w:name="sub_511"/>
      <w:bookmarkEnd w:id="5"/>
      <w:bookmarkEnd w:id="6"/>
      <w:r>
        <w:rPr>
          <w:rFonts w:eastAsia="Calibri"/>
          <w:sz w:val="28"/>
          <w:szCs w:val="28"/>
        </w:rPr>
        <w:t>а)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autoSpaceDE w:val="false"/>
        <w:ind w:firstLine="709"/>
        <w:jc w:val="both"/>
        <w:rPr/>
      </w:pPr>
      <w:bookmarkStart w:id="7" w:name="sub_511"/>
      <w:bookmarkStart w:id="8" w:name="sub_512"/>
      <w:bookmarkEnd w:id="7"/>
      <w:bookmarkEnd w:id="8"/>
      <w:r>
        <w:rPr>
          <w:rFonts w:eastAsia="Calibri"/>
          <w:sz w:val="28"/>
          <w:szCs w:val="28"/>
        </w:rPr>
        <w:t>б)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9" w:name="sub_512"/>
      <w:bookmarkStart w:id="10" w:name="sub_513"/>
      <w:bookmarkEnd w:id="9"/>
      <w:bookmarkEnd w:id="10"/>
      <w:r>
        <w:rPr>
          <w:rFonts w:eastAsia="Calibri"/>
          <w:sz w:val="28"/>
          <w:szCs w:val="28"/>
        </w:rPr>
        <w:t>в) тип рынка, который предполагается организова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1" w:name="sub_521"/>
      <w:bookmarkEnd w:id="11"/>
      <w:r>
        <w:rPr>
          <w:rFonts w:eastAsia="Calibri"/>
          <w:sz w:val="28"/>
          <w:szCs w:val="28"/>
        </w:rPr>
        <w:t>2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91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bookmarkStart w:id="12" w:name="sub_521"/>
      <w:bookmarkEnd w:id="12"/>
      <w:r>
        <w:rPr>
          <w:rFonts w:eastAsia="Times New Roman"/>
        </w:rPr>
        <w:t xml:space="preserve"> </w:t>
      </w:r>
      <w:r>
        <w:rPr/>
        <w:t>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, если право них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/>
      </w:pPr>
      <w:bookmarkStart w:id="13" w:name="sub_513"/>
      <w:bookmarkEnd w:id="13"/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Копии документов, указанных в пункте 2.6.1 подраздела 2.6 раздела 2 регламента представляются вместе с подлинниками, которые после сверки возвращаются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едоставления подлинников, предоставляются нотариально заверенные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Заявление и прилагаемые к нему документы могут быть поданы заявителем</w:t>
      </w:r>
      <w:r>
        <w:rPr>
          <w:rFonts w:eastAsia="Calibri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орган, предоставляющий муниципальную услугу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бумажном носителе, обративш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редственно в администрац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посредством обращения в многофункциональный цент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ых документов</w:t>
      </w:r>
      <w:r>
        <w:rPr/>
        <w:t xml:space="preserve"> </w:t>
      </w:r>
      <w:r>
        <w:rPr>
          <w:sz w:val="28"/>
          <w:szCs w:val="28"/>
        </w:rPr>
        <w:t>посредством использования Единого портала, Регио</w:t>
        <w:softHyphen/>
        <w:t>нального порта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 Исчерпывающий перечень документ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ами для предоставления  муниципаль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находятся в распоряжении государственных орган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их в предоставлении муниципаль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торые заявитель вправе представить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способы их получения заявителями, в том числ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 по собственной инициативе, являются:</w:t>
      </w:r>
    </w:p>
    <w:p>
      <w:pPr>
        <w:pStyle w:val="Normal"/>
        <w:autoSpaceDE w:val="false"/>
        <w:ind w:firstLine="709"/>
        <w:jc w:val="both"/>
        <w:rPr/>
      </w:pPr>
      <w:bookmarkStart w:id="14" w:name="sub_522"/>
      <w:bookmarkEnd w:id="14"/>
      <w:r>
        <w:rPr>
          <w:rFonts w:eastAsia="Calibri"/>
          <w:sz w:val="28"/>
          <w:szCs w:val="28"/>
        </w:rPr>
        <w:t>1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. Получается в Федеральной налоговой службе России (ее территориальных отделах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5" w:name="sub_522"/>
      <w:bookmarkEnd w:id="15"/>
      <w:r>
        <w:rPr>
          <w:rFonts w:eastAsia="Calibri"/>
          <w:sz w:val="28"/>
          <w:szCs w:val="28"/>
        </w:rPr>
        <w:t>2) выписка из Единого государственного реестра недвижимости (содержащая общедоступные сведения о зарегистрированных правах на объект или объекты недвижимости, расположенные на территории, в пределах которой предполагается организовать рынок), если право на них зарегистрировано в Едином государственном реестре недвижимости (копия, 1 экземпляр). Получается в управлении Федеральной службе государственной регистрации, кадастра и картографии по Краснодарскому краю (ее территориальных органах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2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ставления документов и информации, которые в соответствии с нормативными правовыми актами Российской Феде</w:t>
        <w:softHyphen/>
        <w:t>рации, нормативными правовыми актами Краснодарского края и сельского поселения Кубанец Тимашевского района находятся в распоряжении государственных органов, иных органов местного самоуправле</w:t>
        <w:softHyphen/>
        <w:t xml:space="preserve">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</w:t>
        <w:softHyphen/>
        <w:t>ный частью 6 статьи 7 Федерального закона от 27 июля 2010 г. № 210-ФЗ                 «Об организации предоставления государственных и муниципальных услуг» (далее – Федеральный закон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за исключе</w:t>
        <w:softHyphen/>
        <w:t>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</w:t>
        <w:softHyphen/>
        <w:t>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</w:t>
        <w:softHyphen/>
        <w:t>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истечение срока действия документов или изменение информации по</w:t>
        <w:softHyphen/>
        <w:t>сле первоначального отказа в приеме документов, необходимых для предостав</w:t>
        <w:softHyphen/>
        <w:t>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выявление документально подтвержденного факта (признаков) оши</w:t>
        <w:softHyphen/>
        <w:t>бочного или противоправного действия (бездействия) должностного лица ор</w:t>
        <w:softHyphen/>
        <w:t>гана, предоставляющего муниципальную услугу, муниципального служащего, работника многофункционального центра, работника организации, предусмот</w:t>
        <w:softHyphen/>
        <w:t>ренной частью 1.1 статьи 16 Федерального закона № 210-ФЗ,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о чем в пись</w:t>
        <w:softHyphen/>
        <w:t>менном виде за подписью руководителя органа, предоставляющего муници</w:t>
        <w:softHyphen/>
        <w:t>пальную услугу, руководителя многофункционального центра при первона</w:t>
        <w:softHyphen/>
        <w:t>чальном отказе в приеме документов, необходимых для предоставления муни</w:t>
        <w:softHyphen/>
        <w:t>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</w:t>
        <w:softHyphen/>
        <w:t>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требовать от заявителя совершения иных действий, кроме прохожде</w:t>
        <w:softHyphen/>
        <w:t>ния идентификации и аутентификации в соответствии с нормативными право</w:t>
        <w:softHyphen/>
        <w:t>выми актами Российской Федерации, указания цели приема, а также предостав</w:t>
        <w:softHyphen/>
        <w:t>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</w:t>
        <w:softHyphen/>
        <w:t>ниципальной услуги, опубликованной на Едином портале, Региональном пор</w:t>
        <w:softHyphen/>
        <w:t>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требовать при предоставлении муниципальной услуги по экстеррито</w:t>
        <w:softHyphen/>
        <w:t>риальному принципу от заявителя (представителя заявителя) или многофунк</w:t>
        <w:softHyphen/>
        <w:t>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 Исчерпывающий перечень ос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тказа в приеме документов, </w:t>
      </w:r>
    </w:p>
    <w:p>
      <w:pPr>
        <w:pStyle w:val="Normal"/>
        <w:jc w:val="center"/>
        <w:rPr/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 заявлением о предоставлении муниципальной услуги обратилось лицо, не предоставившее документ, удостоверяющий личность и (или) подтверждающий его полномочия как представите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№ 63-ФЗ «Об электронной подпис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ие копий документов их оригинал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2. О наличии основания для отказа в приеме документов заявителя информирует работник многофункционального центра (при обращении за услугой через многофункциональный центр) специалист администрации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</w:t>
        <w:softHyphen/>
        <w:t>ставления муниципальной услуги, по требованию заявителя подписывается должностным лицом органа, предоставляющего муниципальную услугу, и вы</w:t>
        <w:softHyphen/>
        <w:t>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</w:t>
        <w:softHyphen/>
        <w:t>тов при наличии намерения их сда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</w:t>
        <w:softHyphen/>
        <w:t>смотрения, согласования или подготовки документа органом, предоставляю</w:t>
        <w:softHyphen/>
        <w:t>щим муниципальную услугу, обратившись с соответствующим заявлением в орган, предоставляющий муниципальную услугу, либо многофункциональный цент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администрации возвращается пакет документов, приложенный к заявлению о предостав</w:t>
        <w:softHyphen/>
        <w:t>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4. Не допускается отказ в приеме заявления и иных документов, не</w:t>
        <w:softHyphen/>
        <w:t>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</w:t>
        <w:softHyphen/>
        <w:t>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</w:t>
        <w:softHyphen/>
        <w:t>ниципальной услуги, не препятствует повторному обращению после устране</w:t>
        <w:softHyphen/>
        <w:t>ния причины, послужившей основанием для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0. Исчерпывающий перечень ос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озвращения заявления, приостановления или отка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9"/>
          <w:tab w:val="left" w:pos="1257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/>
        <w:t>отсутствие права на объект или объекты недвижимости в пределах территории, на которой предполагается организовать рынок в соответствии с  планом организации рынков на территории Краснодарского края, утвержденным постановлением главы администрации Краснодарского края     от 27 апреля 2007 г. № 400 (далее – План организации рынков);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9"/>
          <w:tab w:val="left" w:pos="1166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/>
        <w:t>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Плану организации рынков;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09"/>
          <w:tab w:val="left" w:pos="1166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/>
        <w:t>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администрации обязан уведомить заявителя о принятом решении с обоснованием причин такого отказа в срок не позднее дня, следующего за днем принятия указанного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0.3. Неполучение (несвоевременное получение) документов, запрошенных в соответствии с пунктом 2.7.1 подраздела 2.7 настоящего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0.4. 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5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1. Перечень услуг, которые являются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сведения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кументе (документах), выдаваемом (выдаваемых)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ми, участвующими в предоставлении 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ой услуги</w:t>
      </w:r>
      <w:bookmarkEnd w:id="3"/>
      <w:r>
        <w:rPr>
          <w:sz w:val="28"/>
          <w:szCs w:val="28"/>
        </w:rPr>
        <w:t>, отсутствуют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2. Порядок, размер и основания взим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или иной платы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3. Порядок, размер и основания взимания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ы за предоставление услуг, которые являются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ключая информацию о методике 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sz w:val="28"/>
          <w:szCs w:val="28"/>
        </w:rPr>
        <w:t>расчета размера такой платы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осуществляется в соответствии с действующим законодательством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4. Максимальный срок ожидания в очеред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одаче запроса о предоставлении муниципальной услуги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участвующе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в подразделе 2.7 регламента, а также при получении результата предоставления муниципальной услуги на личном приеме не должен превышать 15 минут.</w:t>
      </w:r>
    </w:p>
    <w:p>
      <w:pPr>
        <w:pStyle w:val="Normal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аявителя о предоставлении муниципальной услуги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 услуги, предоставляемой организацией, участвующей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предоставлении муниципальной услуги,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Заявление и документы,</w:t>
      </w:r>
      <w:r>
        <w:rPr/>
        <w:t xml:space="preserve"> </w:t>
      </w:r>
      <w:r>
        <w:rPr>
          <w:bCs/>
          <w:kern w:val="2"/>
          <w:sz w:val="28"/>
          <w:szCs w:val="28"/>
        </w:rPr>
        <w:t>необходимые для предоставления муници</w:t>
        <w:softHyphen/>
        <w:t>пальной услуги, в соответствии с пунктом 2.6.1 подраздела 2.6 и в                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 xml:space="preserve">ниципальную услугу.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о окончании рабочего дня или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>ством использования Регионального портала, прием и регистрация запроса осуществляется в соответствии с пунктом 3.5.5 подраздела 3.3 раздела 3 регла</w:t>
        <w:softHyphen/>
        <w:t>мента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6. Требования к помещениям, в котор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тся муниципальная услуга, к залу ожидания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м для заполнения запросов о предоставлен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информационным стенда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бразцами их заполнения и перечнем документ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каждой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размещению и оформлению визуальной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кстовой и мультимедийной информации о порядк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такой услуги, в том числе к обеспечению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упности для инвалидов указанных объек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социальной защите инвали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</w:t>
        <w:softHyphen/>
        <w:t>лей в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специалиста  администрации сельского поселения Кубанец Тимашевского района (далее – по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ципальной услуги, установленными постановлением Правительства Рос</w:t>
        <w:softHyphen/>
        <w:t>сийской Федерации от 22 декабря 2012 г. № 1376 «Об утверждении Правил организации деятельности многофункциональных центров предоставления гос</w:t>
        <w:softHyphen/>
        <w:t>ударствен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специалиста органа, предостав</w:t>
        <w:softHyphen/>
        <w:t>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 администрации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, расположенных в помещении администрации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администрации сельского  поселения Кубанец  Тимашевского района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</w:t>
        <w:softHyphen/>
        <w:t>деляется жирным шрифтом. При оформлении информационных материалов в виде форм заявлений о предоставлении муниципальной услуги и образцов заполнения таких заявлений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</w:t>
        <w:softHyphen/>
        <w:t>г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</w:t>
        <w:softHyphen/>
        <w:t>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</w:t>
        <w:softHyphen/>
        <w:t>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, на котором организовано предоставление услуг, со</w:t>
        <w:softHyphen/>
        <w:t>баки-проводника при наличии документа, подтверждающего ее специальное обучение и выдаваемого в порядке, установленном законодательством Россий</w:t>
        <w:softHyphen/>
        <w:t>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количеств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й заявителя с должностными  лица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</w:t>
      </w:r>
      <w:r>
        <w:rPr>
          <w:rFonts w:eastAsia="Calibri"/>
          <w:sz w:val="28"/>
          <w:szCs w:val="28"/>
        </w:rPr>
        <w:t xml:space="preserve">получения информации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ходе предоставления муниципальной услуги,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онно-коммуникационных технологи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либо невозможность </w:t>
      </w:r>
      <w:r>
        <w:rPr>
          <w:sz w:val="28"/>
          <w:szCs w:val="28"/>
        </w:rPr>
        <w:t>получения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в многофункциональном центре предоставления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(в том числе в полном объеме)</w:t>
      </w:r>
      <w:r>
        <w:rPr>
          <w:sz w:val="28"/>
          <w:szCs w:val="28"/>
        </w:rPr>
        <w:t>, в любом территориаль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делении органа, предоставляющего муниципальну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у, по выбору заявителя (экстерриториальный принцип)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средством запроса о предоставлении нескольких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х и (или) муниципальных услуг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многофункциональных центрах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х и муниципальных услуг, предусмотренного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статьей 15.1</w:t>
        </w:r>
      </w:hyperlink>
      <w:r>
        <w:rPr>
          <w:rFonts w:eastAsia="Calibri"/>
          <w:sz w:val="28"/>
          <w:szCs w:val="28"/>
        </w:rPr>
        <w:t xml:space="preserve"> Федерального закона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далее - комплексный запрос)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 Основными показателями доступности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ногофункциональном центре, в том числе возможность подачи запроса заявителя о предоставле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зможность заявителя (представителя заявителя) независимо от места его нахождения обратитьс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сельского  поселения Кубанец  Тимашевского района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</w:rPr>
        <w:t>администрации сельского поселения Кубанец Тимашевского района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3. Взаимодействие заявителей со специалистами администрации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обращения заявителя за предоставлением муниципальной услу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администрации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электронном виде, взаимодействие заявителя со специалистами администрации не требуе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должительность одного взаимодействия заявителя со специалистом администрации  при предоставлении муниципальной услуги не превыша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муниципальной услуг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экстерриториальному принцип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случае если муниципальная услуга предоставляетс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кстерриториальному принципу) и особенно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2.18.1. Заявителям предоставляется возможность получения муници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</w:rPr>
        <w:t xml:space="preserve">в форме электронных документов </w:t>
      </w: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. № 634   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2.18.5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 xml:space="preserve">6 апреля 2011 года № 63-ФЗ </w:t>
      </w:r>
      <w:r>
        <w:rPr>
          <w:rFonts w:eastAsia="Calibri"/>
          <w:sz w:val="28"/>
          <w:szCs w:val="28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709"/>
        <w:jc w:val="both"/>
        <w:rPr>
          <w:rFonts w:eastAsia="Tahoma"/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709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  <w:t>В случае подачи в электронной форме документов, указанных в подразделах 2.6 и 2.7 раздела 2 регламента, каждый прилагаемый к заявлению документ должен быть подписан усиленной квалифицированной электронной подписью.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3. Состав, последовательность и сроки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ыполнения административных процедур (действий),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порядку их выполнения</w:t>
      </w:r>
      <w:r>
        <w:rPr>
          <w:rFonts w:eastAsia="Calibri"/>
          <w:b/>
          <w:bCs/>
          <w:sz w:val="28"/>
          <w:szCs w:val="28"/>
        </w:rPr>
        <w:t xml:space="preserve">, в том числе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собенностей выполнения административных процедур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действий) в электронной форме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за</w:t>
        <w:softHyphen/>
        <w:t>явлением и документами, необходимыми для предоставления муниципальной услуги, в соответствии с подразделами 2.6 и 2.7 раздела 2 настоящего регла</w:t>
        <w:softHyphen/>
        <w:t>мента (далее – заявление и прилагаемые к нему документы)</w:t>
      </w:r>
      <w:r>
        <w:rPr/>
        <w:t xml:space="preserve"> </w:t>
      </w:r>
      <w:r>
        <w:rPr>
          <w:sz w:val="28"/>
          <w:szCs w:val="28"/>
        </w:rPr>
        <w:t>или поступление заявления и прилагаемых к нему документов в орган, предоставляющий муниципальную услугу, от многофункционального цент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2. Прием заявления и прилагаемых к нему документов осуществля</w:t>
        <w:softHyphen/>
        <w:t>ется специалистом администрации, ответственным за прием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 (представителя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едставленных заявителем, правильности оформления и содержания представленных документов, соответствия сведений, содержащихся в разных документах; проверяет на соответствие копий представляемых документов (за исключением нотариально заверенных) их оригиналам. Заверяет копии документов, возвращает подлинники заявител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администрации, при</w:t>
        <w:softHyphen/>
        <w:t>нявшего докумен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администрацию составляет не более пятнадцати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сельского поселения Кубанец Тимашевского района для определе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Получение органом, предоставляющим муниципальную услугу, заявления и прилагаемых к нему иных документов от многофункционального центра, осуществляется в соответствии с условиями соглашения о взаимодейств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с использованием ин-формационно-телекоммуникационных технологий по защищенным каналам связи принимает электронные документы и (или) электронные образы доку-ментов, необходимых для предоставления муниципальной услуги, и регистрирует их в журнале регистрации документов без необходимости повтор-ного представления заявителем или многофункциональным центром таких документов на бумажном носителе, если иное не установлено федеральным законодательством и законодательством Краснодарского края, регламентирующим предоставление государственных и муниципальн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от многофункционального центра заявления и прилагаемых к нему иных документов на бумажных носителях осуществляется на основании реестра, который составляется в двух экземплярах и содержит дату и время передачи, заверяются подписями специалиста органа, предоставляющего муниципальную услугу, и работника многофункционального центра. После принятия заявления и прилагаемых к нему иных документов, специалист, ответственный за прием документов, регистрирует их в журнале регистрации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начинается с момента приема и регистрации электронных документов (электронных образов документов), необходимых для предоставления муниципальной услуги, или приема и регистрации заявления и прилагаемых к нему иных документов на бумажных носител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Результатом административной процедур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гистрация в органе, предоставляющем муниципальную услугу, заяв</w:t>
        <w:softHyphen/>
        <w:t xml:space="preserve">ления и прилагаемых к нему документов, и выдача заявителю </w:t>
      </w:r>
      <w:r>
        <w:rPr>
          <w:sz w:val="28"/>
          <w:szCs w:val="28"/>
          <w:highlight w:val="yellow"/>
        </w:rPr>
        <w:t>(при личном обращении)</w:t>
      </w:r>
      <w:r>
        <w:rPr>
          <w:sz w:val="28"/>
          <w:szCs w:val="28"/>
        </w:rPr>
        <w:t xml:space="preserve"> копии заявления с отметкой о получении документов, ил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8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9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10. Исполнение данной административной процедуры возложено на специалиста, ответственного за прием докум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. Срок административной процедуры по приему заявления и прилагаемых к нему документов, регистрация заявления – 1 (один) рабочий день.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</w:rPr>
        <w:t xml:space="preserve">Рассмотрение представленных заявителем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, направление межведомственных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ов в органы (организации), участвующие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                                         является получение зарегистрированных заявления и прилагаемых к нему до</w:t>
        <w:softHyphen/>
        <w:t>кументов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ассмотрение заявления и прилагаемых к нему документов осуществля</w:t>
        <w:softHyphen/>
        <w:t xml:space="preserve">ется в течение 1 рабочего дня со дня принятия пакета документ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3. Специалист, ответственный за предоставление муниципальной услуги,</w:t>
      </w:r>
      <w:r>
        <w:rPr/>
        <w:t xml:space="preserve"> </w:t>
      </w:r>
      <w:r>
        <w:rPr>
          <w:sz w:val="28"/>
          <w:szCs w:val="28"/>
        </w:rPr>
        <w:t>в течение рабочего дня, следующего за днем поступления документов проводит проверку правильности заполнения заявления и наличия прилагаемых к нему документов, необходимых для принятия органом, предоставляющим муниципальную услугу, решения о выдаче разрешения на право организации розничного рынка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случае, если заявление и документы, указанные в пункте 2.6.1 подраздела 2.6 и пункте 2.7.1 подраздела 2.7 регламента, представлены в орган, предоставляющий муниципальную услугу,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специалистом, ответственным за предоставление муниципальной услуги, по указанному в заявлении почтовому адресу в течение рабочего дня, следующего за днем получения органом, предоставляющим муниципальную услугу,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авливает уведомление о необходимости устранения нарушений в оформлении заявления и (или) представления отсутствующих документов (далее - уведомление о необходимости устранения нарушений), и вручает (направляет) его заявителю, в случае если заявление оформлено не в соответствии с требованиями пункта 2.6.1 подраздела 2.6 регламента, а в составе прилагаемых к нему документов отсутствуют необходимые докумен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ыявляет отсутствие документов, которые в соответствии с подразделом 2.7 регламента, находятся в распоряжении в государственных органах, иных органах местного самоуправления и подведомственных государственным органам или органам местного самоуправления организациях, не представленных заявителем самостоятельно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4) при непредставлении заявителем по собственной инициативе документов, указанных в подразделе 2.7 раздела 2 регламент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3. Специалист, ответственный за предоставление муниципальной услуги, формирует пакет документов,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4 Результатом исполнения административной процедуры является: сформированный пакет документов для принятия решения о предоставлении муниципальной услуги или направление заявителю уведомления о необходимости устранения нару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, присвоение регистрационного номера уведомлению о необходимости устранения 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6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Максимальный срок настоящей административной процедуры составляет 7 (семь)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3. Принятие решения о предоставлен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и формирование результат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органом, предоставляющи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 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. Рассмотрение в течение одного рабочего дня документов специалистом, ответственным за предоставлени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лноту и достоверность сведений о заявителе, содержащихся в представленных им заявлении и документах, в соответствии с                    пунктом 2.6.1 подраздела 2.6 и подраздел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личие (отсутствие) оснований для отказа в предоставление муниципальной услуги, в соответствии с действующим законодательством и пунктом 2.10.2 подраздела 2.10 настояще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. По итогам рассмотрения документов специалист 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отказе в выдаче Разрешения, в случае выявления оснований для отказа в предоставление муниципальной услуги, в соответствии с пунктом 2.10.2 настоящего регламента, либ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ыдаче Разрешения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3.2.3. Подготовка проекта постановления администрации </w:t>
      </w:r>
      <w:r>
        <w:rPr>
          <w:sz w:val="28"/>
          <w:szCs w:val="28"/>
        </w:rPr>
        <w:t xml:space="preserve">сельского поселения Кубанец  Тимашевского района </w:t>
      </w:r>
      <w:r>
        <w:rPr>
          <w:bCs/>
          <w:sz w:val="28"/>
          <w:szCs w:val="28"/>
        </w:rPr>
        <w:t xml:space="preserve">о предоставлении (о продлении, переоформлении) разрешения на право организации розничного рынка на территории </w:t>
      </w:r>
      <w:r>
        <w:rPr>
          <w:sz w:val="28"/>
          <w:szCs w:val="28"/>
        </w:rPr>
        <w:t xml:space="preserve"> сельского  поселения Кубанец Тимашевского района </w:t>
      </w:r>
      <w:r>
        <w:rPr>
          <w:bCs/>
          <w:sz w:val="28"/>
          <w:szCs w:val="28"/>
        </w:rPr>
        <w:t xml:space="preserve">или об отказе в предоставлении разрешения на право организации розничного рынка на территории </w:t>
      </w:r>
      <w:r>
        <w:rPr>
          <w:sz w:val="28"/>
          <w:szCs w:val="28"/>
        </w:rPr>
        <w:t xml:space="preserve">сельского  поселения Кубанец Тимашевского района </w:t>
      </w:r>
      <w:r>
        <w:rPr>
          <w:bCs/>
          <w:sz w:val="28"/>
          <w:szCs w:val="28"/>
        </w:rPr>
        <w:t>(далее – проект постановлени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течение 2 календарных дней с момента принятия одного из решений, указанных в подпункте 3.3.2.2 пункта 3.3.2 подраздела 3.3 регламента, </w:t>
      </w:r>
      <w:r>
        <w:rPr>
          <w:sz w:val="28"/>
          <w:szCs w:val="28"/>
        </w:rPr>
        <w:t>специалист, ответственный за предоставление услуги,</w:t>
      </w:r>
      <w:r>
        <w:rPr>
          <w:bCs/>
          <w:sz w:val="28"/>
          <w:szCs w:val="28"/>
        </w:rPr>
        <w:t xml:space="preserve"> готовит проект постановления и направляет его на согласование должностным лицам администрации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2.4. Согласование и подписание проекта постанов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ециалист, ответственный за предоставление услуги, обеспечивает согласование проекта постановления в соответствии с правилами делопроизводства в течение 6 рабочих дн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гласованное в установленном порядке постановление подписывается главой </w:t>
      </w:r>
      <w:r>
        <w:rPr>
          <w:rFonts w:eastAsia="Calibri"/>
          <w:sz w:val="28"/>
          <w:szCs w:val="28"/>
        </w:rPr>
        <w:t xml:space="preserve">сельского поселения  Кубанец Тимашевского района </w:t>
      </w:r>
      <w:r>
        <w:rPr>
          <w:bCs/>
          <w:sz w:val="28"/>
          <w:szCs w:val="28"/>
        </w:rPr>
        <w:t>в течение    2 рабочих дн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ециалист, ответственный за регистрацию постановлений администрации сельского поселения Кубанец Тимашевского района, регистрирует постановление администрации сельского поселения Кубанец Тимашевского района о предоставлении (об отказе в предоставлении) разрешения на право организации розничного рынка в день его подписания в журнале регистрации постанов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5. Оформление и регистрация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, </w:t>
      </w:r>
      <w:r>
        <w:rPr>
          <w:bCs/>
          <w:sz w:val="28"/>
          <w:szCs w:val="28"/>
        </w:rPr>
        <w:t xml:space="preserve">ответственный за предоставление услуги, </w:t>
      </w:r>
      <w:r>
        <w:rPr>
          <w:sz w:val="28"/>
          <w:szCs w:val="28"/>
        </w:rPr>
        <w:t>оформляет Разрешение в соответствии с приложением № 2 к Приказу департамента потребительской сферы и регулирования рынка алкоголя Краснодарского края от 26 февраля 2013 г. № 28 «Об утверждении форм документов» в течение        1 рабочего дня со дня подписания постановления администрации сельского  поселения Кубанец  Тимашевского района о выдаче разрешения на право организации розничного рынка на территории сельского поселения Кубанец  Тимаш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указы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местного самоуправления, выдавшего разреш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ип рын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 действия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дентификационный номер налогоплательщ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омер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принятия решения о предоставлении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ыдается на срок, не превышающий пяти лет. В случае, если юридическому лицу объект или объекты недвижимости, где предполагается организовать рынок, принадлежат на праве аренды, срок действия такого разрешения определяется с учетом срока действия договора аре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ешение подписывает глава сельского поселения Кубанец Тимашевского района. Специалист, </w:t>
      </w:r>
      <w:r>
        <w:rPr>
          <w:bCs/>
          <w:sz w:val="28"/>
          <w:szCs w:val="28"/>
        </w:rPr>
        <w:t xml:space="preserve">ответственный за предоставление услуги, </w:t>
      </w:r>
      <w:r>
        <w:rPr>
          <w:sz w:val="28"/>
          <w:szCs w:val="28"/>
        </w:rPr>
        <w:t xml:space="preserve">в этот же день проводит регистрацию Раз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6. Подготовка уведомления о предоставлении разрешения на право организации розничного рынка или уведомления об отказе в предоставлении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</w:t>
      </w:r>
      <w:r>
        <w:rPr>
          <w:bCs/>
          <w:sz w:val="28"/>
          <w:szCs w:val="28"/>
        </w:rPr>
        <w:t xml:space="preserve">ответственный за предоставление услуги, </w:t>
      </w:r>
      <w:r>
        <w:rPr>
          <w:sz w:val="28"/>
          <w:szCs w:val="28"/>
        </w:rPr>
        <w:t xml:space="preserve">в течение               1 рабочего дня с даты подписания Разрешения готовит уведомление о предоставлении разрешения на право организации розничного рынка, которое подписывается </w:t>
      </w:r>
      <w:r>
        <w:rPr>
          <w:bCs/>
          <w:sz w:val="28"/>
          <w:szCs w:val="28"/>
        </w:rPr>
        <w:t>главой сельского поселения Кубанец  Тимашевского района, курирующим вопросы в торговли в течение 1 рабочего дня со дня его направления на подпис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лучае принятия решения об отказе в выдаче разрешения на право организации розничного рынка, специалист, ответственный за предоставление услуги, в течение 1 рабочего дня с момента подписания постановления администрации </w:t>
      </w:r>
      <w:r>
        <w:rPr>
          <w:sz w:val="28"/>
          <w:szCs w:val="28"/>
        </w:rPr>
        <w:t>сельского  поселения  Кубанец Тимашевского района</w:t>
      </w:r>
      <w:r>
        <w:rPr>
          <w:bCs/>
          <w:sz w:val="28"/>
          <w:szCs w:val="28"/>
        </w:rPr>
        <w:t xml:space="preserve"> об отказе в выдаче разрешения на право организации розничного рынка на территории </w:t>
      </w:r>
      <w:r>
        <w:rPr>
          <w:sz w:val="28"/>
          <w:szCs w:val="28"/>
        </w:rPr>
        <w:t>сельского  поселения Кубанец Тимашевского района</w:t>
      </w:r>
      <w:r>
        <w:rPr>
          <w:bCs/>
          <w:sz w:val="28"/>
          <w:szCs w:val="28"/>
        </w:rPr>
        <w:t xml:space="preserve">, готовит </w:t>
      </w:r>
      <w:r>
        <w:rPr>
          <w:rFonts w:eastAsia="Calibri"/>
          <w:sz w:val="28"/>
          <w:szCs w:val="28"/>
        </w:rPr>
        <w:t>уведомление об отказе в выдаче разрешения</w:t>
      </w:r>
      <w:r>
        <w:rPr/>
        <w:t xml:space="preserve"> </w:t>
      </w:r>
      <w:r>
        <w:rPr>
          <w:rFonts w:eastAsia="Calibri"/>
          <w:sz w:val="28"/>
          <w:szCs w:val="28"/>
        </w:rPr>
        <w:t>на право организации розничного рынка, в котором приводится обоснование причин такого отказа</w:t>
      </w:r>
      <w:r>
        <w:rPr>
          <w:bCs/>
          <w:sz w:val="28"/>
          <w:szCs w:val="28"/>
        </w:rPr>
        <w:t>, по форме утвержденной Приказом департамента потребительской сферы и регулирования рынка алкоголя Краснодарского края от 26 февраля 2013 г. № 28 «Об утверждении форм документ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ие проекта уведомления об отказе в предоставлении разрешения на право организации розничного рынка осуществляется главой сельского поселения Кубанец  Тимашевского района, курирующим вопросы в торговли в течение 1 рабочего дня со дня его направления на подпис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в день подписания уведомления об отказе в выдаче разрешения проводит его регистрацию в журнале регистрации исходящих документов, в соответствии с правилами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 принятом решении специалист, ответственный за предоставление муниципальной услуги, уведомляет заявителя в письменной форме в срок не позднее дня, следующего за днем принятия 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рок действия разрешения на право организации розничного рынка по его окончании может быть продлен по заявлению заявителя, оформленного в соответствии с пунктом 2.6.1 подраздел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аво организации розничного рынка может быть переоформлено только в случае реорганизации юридического лица в форме преобразования, изменения его наименования или типа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ие срока действия разрешения на право организации розничного рынка, его переоформление осуществляются в соответствии с требованиями, установленными для принятия решения о предоставлении разрешения на право организации розничного рын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3.4. Орган, предоставляющий муниципальную услугу, в 15-дневный срок со дня принятия решения о выдаче разрешения, переоформлении, приостановлении, возобновлении, продлении срока его действия и аннулировании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, состав которых установлен статьей 10 Федерального закона </w:t>
      </w:r>
      <w:r>
        <w:rPr>
          <w:rFonts w:eastAsia="Calibri"/>
          <w:sz w:val="28"/>
          <w:szCs w:val="28"/>
        </w:rPr>
        <w:t>от 30 декабря 2006 г. № 271-ФЗ «О розничных рынках и о внесении изменений в Трудовой кодекс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ринятом решении публикуется на официальном сайте администрации сельского поселения Кубанец Тимашевского района в информационно-телекоммуникационной сети «Интернет» не позднее 15 рабочих дней со дня принятия 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Дубликат и копии Разрешения предоставляются органом, предоставляющем муниципальную услугу, юридическому лицу, получившему разрешение, бесплатно в течение 3 рабочих дней по письменному заявлению юридического лица, подготовленному в свободной форме. Заявление подается в орган, предоставляющий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исполнения административной процедуры заявителя является подготовленные к выдаче заявите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домление о предоставлении разрешения на право организации розничного рынка с приложением оформленного Разреш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я об отказе в предоставлении разрешения на право организации розничного рын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7. Способ фиксации результата выполнения административной процедуры: присвоение регистрационного номера документам, являющимся результато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8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0. Срок настоящей административной процедуры составляет: в части для рассмотрения заявления о предоставлении Разрешения -12 рабочих дней, в части продления (переоформления) срока действия Разрешения – 2 рабочих д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 xml:space="preserve">Специалист администрации в течение 1 рабочего дня с даты регистрации </w:t>
      </w:r>
      <w:r>
        <w:rPr>
          <w:sz w:val="28"/>
          <w:szCs w:val="28"/>
        </w:rPr>
        <w:t>уведомления о предоставлении разрешения на право организации розничного рынка с приложением оформленного Разрешения или уведомления об отказе в предоставлении разрешения на право организации розничного рынк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администрации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                  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пециалист, ответственный за предоставление муниципальной услуг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3.4.5. Способом фиксации результата выполнения административной про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 xml:space="preserve">товым отправлением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8. Срок настоящей административной процедуры составляет 1 (один) рабочий день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е, в том числе с использованием Единого портала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х и муниципальных услуг (функций),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ртала государственных и муниципальных услуг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функций) Краснодарского края, административных процедур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действий) в соответствии с положениями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и 10 Федерального закона от 27 июля 2010 г.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210-ФЗ «Об организации предоставления государственных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муниципальных услуг»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органом, предоставляющим муниципальную услугу, заявления (запроса)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</w:t>
        <w:softHyphen/>
        <w:t>вить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1. 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, выбрав муниципальную услугу, готовит копии документов в электронном виде, необходимые для ее предоставления, и направляет их вместе с заявление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сельского поселения Кубанец Тимашевского района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 сельского поселения Кубанец Тимашевского района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ге, преобразуются в электронный образ путем сканирования в виде файлов в формате TIFF, JPG, PDF, PNG. Качество предо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и прилагаемые к нему документы подписываются в соответствии с пунктами </w:t>
      </w:r>
      <w:r>
        <w:rPr>
          <w:sz w:val="28"/>
          <w:szCs w:val="28"/>
        </w:rPr>
        <w:t>2.18.4 и 2.18.5 подраздела 2.18 раз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4.8. </w:t>
      </w:r>
      <w:r>
        <w:rPr>
          <w:rFonts w:eastAsia="Calibri"/>
          <w:sz w:val="28"/>
          <w:szCs w:val="28"/>
        </w:rPr>
        <w:t>Результатом административной процедуры является получение органом, предоставляющим муниципальную услугу, в электронной форме запроса (заявления) и прилагаемых к нему документов</w:t>
      </w:r>
      <w:r>
        <w:rPr/>
        <w:t xml:space="preserve"> </w:t>
      </w:r>
      <w:r>
        <w:rPr>
          <w:rFonts w:eastAsia="Calibri"/>
          <w:sz w:val="28"/>
          <w:szCs w:val="28"/>
        </w:rPr>
        <w:t>посредством Региональ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проса и иных документов, необходимых для предоставления муни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явления и прилагаемых к нему документов, направленных заявителем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>3.5.5.3. Регистрация заявления, поступившего в орган, предоставляющий муниципальную услугу, в электронной форме осуществляется в системе электронного документооборота специалистом органа, предоставляющего муниципальную услугу, ответственным за регистрацию входящей корреспонденции (заявление предварительно распечатывается). При регистрации заявлению при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совершении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>ствии с пунктом 2.9.1 подраздела 2.9 раздела 2 регла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тказе в приеме документов. При наличии основания, указанного в абзаце 3 пункта 2.9.1 подраздела 2.9 раздела 2 регламента, в уведомлении указывается пункты статьи 11 Федерального закона от 6 апреля 2011 г.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тказе в приеме документов заявителю в личный кабинет на Региональном портале. После получения уведомления заявитель вправе обратиться повторно с запросом, устранив нарушения, которые послужили основанием для отказа в приеме к рассмотрению первич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5.7. Получение запроса (далее - заявление) и прилагаемых к нему документов подтверждается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ступления заявления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ной форме заявления и прилагаемых к нему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10. Способом фиксации результата административной процедуры является присвоение регистрационного номера поступившему заявлению и прилагаемым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 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6.3.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6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7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1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, в том числе в форме электронных документов</w:t>
      </w:r>
      <w:r>
        <w:rPr/>
        <w:t xml:space="preserve"> </w:t>
      </w:r>
      <w:r>
        <w:rPr>
          <w:sz w:val="28"/>
          <w:szCs w:val="28"/>
        </w:rPr>
        <w:t>(электронные образы документов) в виде фай</w:t>
        <w:softHyphen/>
        <w:t xml:space="preserve">ла в форматах PDF, TIF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7.4.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документам: уведомлению о предоставлении разрешения на право организации розничного рынка, и Разрешению или уведомлению об отказе в предоставлении разрешения на право организации розничного рынка, и сформированные электронные документы</w:t>
      </w:r>
      <w:r>
        <w:rPr/>
        <w:t xml:space="preserve"> </w:t>
      </w:r>
      <w:r>
        <w:rPr>
          <w:sz w:val="28"/>
          <w:szCs w:val="28"/>
        </w:rPr>
        <w:t>(электронные образы документов), являющиеся результато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7.6. Исполнение данной административной процедуры возложено на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/>
        <w:t xml:space="preserve"> </w:t>
      </w:r>
      <w:r>
        <w:rPr>
          <w:rFonts w:eastAsia="Calibri"/>
          <w:sz w:val="28"/>
          <w:szCs w:val="28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администрацию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3.5.8.4. </w:t>
      </w:r>
      <w:r>
        <w:rPr>
          <w:sz w:val="28"/>
          <w:szCs w:val="28"/>
        </w:rPr>
        <w:t xml:space="preserve">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администрации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5.8.6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8.7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3.5.8.8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16" w:name="P0084"/>
      <w:bookmarkEnd w:id="1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10.1. 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ю обеспечивается возможность оценить доступность и качество муниципальной услуги на Едином портале, Региональном портале, в случае формирования запроса о предоставлении муниципальной услуги в электронной форм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10.2.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Единого портала, Регионального порта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10.3. Результатом административной процедуры является оценка доступности и качества муниципальной услуги на 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3.5.10.4.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, Региональном портал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11.1. Основанием для начала административной процедуры является обращение заявителя в орган, предоставляющий муниципальную услуг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11.2. Заявителю обеспечивается возможность направления жалобы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home.garant.ru/" \l "/document/12177515/entry/1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№ 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1.3. 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1.4. Критерием принятия решения по данной административной процедуре является неудовлетворенность заявителя решениями и действиями (бездействиями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1.5. Результатом административной процедуры является направление жалобы заявителя в орган, предоставляющий муниципальную услугу, поданной с использованием системы досудебного обжалования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1.6. 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3.6. </w:t>
      </w:r>
      <w:r>
        <w:rPr>
          <w:rFonts w:eastAsia="Calibri"/>
          <w:color w:val="000000"/>
          <w:sz w:val="28"/>
          <w:szCs w:val="28"/>
        </w:rPr>
        <w:t xml:space="preserve">Порядок исправления допущенных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печаток и ошибок в выданных в результате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едоставления муниципальной услуги документах</w:t>
      </w:r>
    </w:p>
    <w:p>
      <w:pPr>
        <w:pStyle w:val="Normal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color w:val="000000"/>
          <w:sz w:val="28"/>
          <w:szCs w:val="28"/>
        </w:rPr>
        <w:t xml:space="preserve">в результате предоставления муниципальной услуги: уведомлении о предоставлении разрешения на право организации розничного рынка, Разрешение и (или) Разрешении либо уведомлении об отказе в предоставлении разрешения на право организации розничного рынка </w:t>
      </w:r>
      <w:r>
        <w:rPr>
          <w:sz w:val="28"/>
          <w:szCs w:val="28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2. Заявление об исправлении допущенной технической ошибки в вы</w:t>
        <w:softHyphen/>
        <w:t xml:space="preserve">данных в результате предоставления муниципальной услуги документах (далее – заявление) составляется на имя главы сельского поселения Кубанец  Тимашевского района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ную услугу, путем обращения в администрацию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4. Специалист, ответственный за прием документов, принимает заяв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5. После поступления, в соответствии с правилами делопроизводства, заявления в администрацию, осуществляются следующие действ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рассмотрение заявления, принятие 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ном в результате предоставления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дготовка специалистом, ответственным за предоставление муниципальной услуги, документа по результатам рассмотрения заявления (далее - до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ециалистом, ответственным за предоставление муниципальной услуги, устраняется техническая ошибка путем подготовки: проекта </w:t>
      </w:r>
      <w:r>
        <w:rPr>
          <w:bCs/>
          <w:color w:val="000000"/>
          <w:sz w:val="28"/>
          <w:szCs w:val="28"/>
        </w:rPr>
        <w:t xml:space="preserve">постановления администрации сельского поселения Кубанец Тимашевского района о внесении изменений в постановление администрации сельского  поселения Кубанец  Тимашевского района по предоставлении (об отказе в предоставлении) разрешения на право организации розничного рынка и (или) Разрешения, либо уведомления об отказе в предоставлении разрешения на право организации розничного рын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ствии допущенных опечаток и ошибок в выданных в результате предостав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 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5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: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 о предоставлении разрешения на право организации розничного рынка и (или) Разрешение, ил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 об отказе в предоставлении разрешения на право организации розничного ры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9. 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ение регистрационного номера документу, подготовленного по результатам рассмотрения за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специалиста, ответственного за предоставление муници</w:t>
        <w:softHyphen/>
        <w:t>пальной услуг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1. Порядок осуществления текущего контроля      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соблюдением и исполнением должностными лицами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ветственными специалистами положений регла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устанавливающи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муниципальной услуги,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сельского поселения Кубанец  Тимашевского района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лановых и внеплановых проверок полноты и качеств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услуги, в том числе порядок и фор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нтроля за полнотой и качеством предоставлен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ановые и внеплановые проверки могут проводиться главой сельского  поселения Кубанец  Тимаше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сельского поселения Кубанец  Тимашевского района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ветственных специалистов за решения и действ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4. Положения, характеризующие требован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со стороны граждан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сельского поселения Кубанец Тимашевского района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сельского поселения Кубанец Тимашевского района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жалования решений и действий (бездействия)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функционального центра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 1.1 статьи 16 Федерального зак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июля 2010 г. № 210-ФЗ «Об организ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их должностных лиц, муниципальных служащих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х праве на досудебное (внесудебное) обжалов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й (бездействия) и (или) решений, принят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сельского  поселения Кубанец  Тимашевского района, должностным лицом администрации сельского поселения Кубанец Тимашевского района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2. Орган, предоставляющий муниципальную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у, организации и уполномоченные на рассмотр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алобы лица, которым может быть направ</w:t>
        <w:softHyphen/>
        <w:t xml:space="preserve">лена жалоб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сельского  поселения Кубанец Тимашевского района, а также действия (бездействие) должностных лиц, муниципальных служащих в ходе предоставления муниципальной услуги, подается заявителем в администрацию сельского  поселения Кубанец  Тимашевского района на имя главы сельского  поселения Кубанец  Тимаш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жностными лицами, уполномоченными главой сельского поселения Кубанец  Тимашевского района на рассмотрение жалоб, 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ы на решения и действия (бездействие) главы сельского  поселения Кубанец Тимашевского района рассматриваются непосредственно главой сельского поселения Кубанец Тимаш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3. Способы информирования заявителе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одачи и рассмотрения жалобы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Единого портал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сельского поселения Кубанец  Тимашевского района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сельского  поселения Кубанец Тимашевского района и ее должностных лиц, муниципальных служащих в письменной форме на основании письменного обращения заявителя в администрацию сельского  поселения Кубанец Тимашевского района; в устной форме при личном обращении (или по телефону) –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ующих по</w:t>
        <w:softHyphen/>
        <w:t xml:space="preserve">рядок досудебного (внесудебного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жалования решений и действий (бездей</w:t>
        <w:softHyphen/>
        <w:t xml:space="preserve">ствия) органа, предоставляющего муниципальную услугу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6">
        <w:r>
          <w:rPr>
            <w:rStyle w:val="InternetLink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  <w:r>
        <w:rPr>
          <w:rFonts w:eastAsia="Calibri"/>
          <w:b/>
          <w:sz w:val="28"/>
          <w:szCs w:val="28"/>
        </w:rPr>
        <w:t xml:space="preserve">Особенности выполнения административных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цедур (действий) в многофункциональных центрах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предоставления государственных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раздел 6.1. Исчерпывающий перечень административных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 (действий)</w:t>
      </w:r>
      <w:r>
        <w:rPr>
          <w:sz w:val="28"/>
          <w:szCs w:val="28"/>
        </w:rPr>
        <w:t xml:space="preserve"> при </w:t>
      </w:r>
      <w:r>
        <w:rPr>
          <w:rFonts w:eastAsia="Calibri"/>
          <w:sz w:val="28"/>
          <w:szCs w:val="28"/>
          <w:lang w:eastAsia="en-US"/>
        </w:rPr>
        <w:t xml:space="preserve">предоставлении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услуги в многофункциональном центр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1.1. </w:t>
      </w:r>
      <w:r>
        <w:rPr>
          <w:rFonts w:eastAsia="Calibri"/>
          <w:sz w:val="28"/>
          <w:szCs w:val="28"/>
        </w:rPr>
        <w:t>Предоставление муниципальной услуги в многофункциональном центре включает в себя следующие административные процедуры (действ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многофункциональным центр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6.2. Порядок выполнения многофункциона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ами предоставления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униципальных услуг администрати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3. Информирование заявителей осуществляется в окне многофунк</w:t>
        <w:softHyphen/>
        <w:t>цио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1.4. Заявитель имеет право обратиться в многофункциональный центр в це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личного приема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электронной поч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2.2. </w:t>
      </w: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2.1. Основанием для начала административной процедуры является обращение заявителя в многофункциональный центр с заявле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юридического лиц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/>
        <w:t xml:space="preserve"> </w:t>
      </w:r>
      <w:r>
        <w:rPr>
          <w:sz w:val="28"/>
          <w:szCs w:val="28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  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с использованием информационно-телекоммуникационных техноло</w:t>
        <w:softHyphen/>
        <w:t>гий по защищенным каналам связи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3. П</w:t>
      </w:r>
      <w:r>
        <w:rPr>
          <w:sz w:val="28"/>
          <w:szCs w:val="28"/>
          <w:lang w:eastAsia="ar-SA"/>
        </w:rPr>
        <w:t>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3.1.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, необходимые для предоставления муниципальной услуги (далее – заявление и прилагаемые к нему иные документы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3.2. Передача заявления и прилагаемых к нему иных документов из многофункционального центра в орган, предоставляющий муниципальную услугу, осуществляется в соответствии с условиями соглашения о взаимодейств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ногофункциональный центр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в установленном порядке электронной подписью уполномоченного должностного лица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технической возможности многофункционального центра, в том числе при отсутствии возможности выполнить требования к формату файла документа в электронном виде, заявление и прилагаемые к нему иные документы, направляются многофункциональным центром в орган, предоставляющий муниципальную услугу, на бумажных носителях на основании реестра, который составляется в двух экземплярах и содержит дату и время передачи, заверяются подписями специалиста органа, предоставляющего муниципальную услугу, и работника многофункционального центр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6.2.3.3. Критериями административной процедуры по передаче </w:t>
      </w:r>
      <w:r>
        <w:rPr>
          <w:sz w:val="28"/>
          <w:szCs w:val="28"/>
          <w:lang w:eastAsia="ar-SA"/>
        </w:rPr>
        <w:t>заявления и прилагаемых к нему иных документов</w:t>
      </w:r>
      <w:r>
        <w:rPr>
          <w:sz w:val="28"/>
          <w:szCs w:val="28"/>
        </w:rPr>
        <w:t xml:space="preserve"> в орган, предоставляющий муниципальную услугу, являютс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направления (соответствие органа, предоставляющего муниципальную услугу либо его территориального отдела)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мплектности передаваемых документов и предъявляемых к ним требовани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3.4.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6.2.3.5. </w:t>
      </w:r>
      <w:r>
        <w:rPr>
          <w:sz w:val="28"/>
          <w:szCs w:val="28"/>
          <w:lang w:eastAsia="ar-SA"/>
        </w:rPr>
        <w:t>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(при направлении заявления и прилагаемых к нему иных документов на бумажных носителях) или получение электронных документов и (или) электронных образов документов органом, предоставляющим муниципальную услугу (при направлении заявления и прилагаемых к нему иных документов с использованием информационно-телекоммуникационных технологий по защищенным каналам связи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3.6. Исполнение данной административной процедуры возложено на работника многофункционального цента и специалиста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6.2.4. Прием многофункциональным центр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1. Основанием для начала административной процедуры является подготовленный для выдачи результат предоставления муниципальной услуги, в случае, если муниципальная услуга предоставляется посредством обращения заявителя в многофункциональный цен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4.2. 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в течение 2 рабочих дней со дня регистрации в органе, предоставляющем муниципальную услугу, уведомления о предоставлении разрешения на право организации розничного рынка или уведомления об отказе в предоставлении разрешения на право организации розничного рынка, на основании реестра, который составляется в двух экземплярах, и содержит дату и время передачи документов заверяются подписями специалиста администрации и работника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6.2.4.3. 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6.2.4.4. Способом фиксации результата выполнения административной процедуры является наличие подписей специалиста администрации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6.2.4.6. Исполнение данной административной процедуры возложено на работника многофункционального центра и специалиста администрации,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/>
        <w:t xml:space="preserve"> </w:t>
      </w:r>
      <w:r>
        <w:rPr>
          <w:sz w:val="28"/>
          <w:szCs w:val="28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6.</w:t>
      </w:r>
      <w:r>
        <w:rPr/>
        <w:t xml:space="preserve"> </w:t>
      </w: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ец Тимашевского района                                                       Н.А. Дема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ru-RU" w:eastAsia="en-US"/>
      </w:rPr>
    </w:pPr>
    <w:r>
      <w:rPr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9" w:hanging="398"/>
      </w:pPr>
      <w:rPr>
        <w:sz w:val="28"/>
        <w:szCs w:val="28"/>
        <w:w w:val="99"/>
        <w:rFonts w:ascii="Times New Roman" w:hAnsi="Times New Roman" w:eastAsia="Arial" w:cs="Times New Roman"/>
        <w:lang w:val="ru-RU" w:bidi="ru-RU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Arial" w:cs="Times New Roman"/>
      <w:w w:val="99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ru-RU"/>
    </w:rPr>
  </w:style>
  <w:style w:type="character" w:styleId="WW8Num19z2">
    <w:name w:val="WW8Num19z2"/>
    <w:qFormat/>
    <w:rPr>
      <w:rFonts w:ascii="Arial" w:hAnsi="Arial" w:eastAsia="Arial" w:cs="Arial"/>
      <w:w w:val="99"/>
      <w:sz w:val="24"/>
      <w:szCs w:val="24"/>
      <w:lang w:val="ru-RU" w:bidi="ru-RU"/>
    </w:rPr>
  </w:style>
  <w:style w:type="character" w:styleId="WW8Num20z0">
    <w:name w:val="WW8Num20z0"/>
    <w:qFormat/>
    <w:rPr>
      <w:rFonts w:ascii="Arial" w:hAnsi="Arial" w:eastAsia="Arial" w:cs="Arial"/>
      <w:w w:val="99"/>
      <w:sz w:val="24"/>
      <w:szCs w:val="24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1">
    <w:name w:val="Body Text Indent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://www.e-mfc.ru/" TargetMode="External"/><Relationship Id="rId5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3:00Z</dcterms:created>
  <dc:creator>1</dc:creator>
  <dc:description/>
  <dc:language>en-US</dc:language>
  <cp:lastModifiedBy>Адм</cp:lastModifiedBy>
  <cp:lastPrinted>2020-12-08T15:54:00Z</cp:lastPrinted>
  <dcterms:modified xsi:type="dcterms:W3CDTF">2020-12-15T06:13:00Z</dcterms:modified>
  <cp:revision>2</cp:revision>
  <dc:subject/>
  <dc:title>ПРИЛОЖЕНИЕ № 1</dc:title>
</cp:coreProperties>
</file>